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ind-dyndb-ldap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cod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bind-dyndb-ldap auth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Internet Systems Consortium, Inc. ("IS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64</vt:lpwstr>
  </property>
</Properties>
</file>